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rPr/>
      </w:pPr>
      <w:r>
        <w:rPr>
          <w:rFonts w:cs="Arial" w:ascii="Arial" w:hAnsi="Arial"/>
          <w:color w:val="000000"/>
          <w:sz w:val="20"/>
          <w:szCs w:val="20"/>
        </w:rPr>
        <w:t>Приложение № 19  к протоколу</w:t>
      </w:r>
    </w:p>
    <w:p>
      <w:pPr>
        <w:pStyle w:val="Normal"/>
        <w:ind w:firstLine="6237"/>
        <w:rPr/>
      </w:pPr>
      <w:r>
        <w:rPr>
          <w:rFonts w:cs="Arial" w:ascii="Arial" w:hAnsi="Arial"/>
          <w:color w:val="000000"/>
          <w:sz w:val="20"/>
          <w:szCs w:val="20"/>
        </w:rPr>
        <w:t>МГС № 46-2014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ОРМАЦИЯ</w:t>
      </w:r>
    </w:p>
    <w:p>
      <w:pPr>
        <w:pStyle w:val="TextBodyIndent"/>
        <w:ind w:left="0" w:right="0"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о ходе  реализации Программы по созданию и применению 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i w:val="false"/>
          <w:sz w:val="22"/>
          <w:szCs w:val="22"/>
        </w:rPr>
        <w:t>межгосударственных стандартных образцов состава и свойств веществ и материалов на 2011 – 2015 годы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За период, прошедший после 45-го заседания МГС, в рамках Программы по созданию и применению межгосударственных стандартных образцов состава и свойств веществ и материалов на 2011–2015 годы специалистами Республики Казахстан и Российской Федерации разработано 8 типов национальных СО по позициям, приведенным в таблице: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94"/>
        <w:gridCol w:w="4536"/>
      </w:tblGrid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right="-10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зиция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о национальному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естру С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СО</w:t>
            </w:r>
          </w:p>
        </w:tc>
      </w:tr>
      <w:tr>
        <w:trPr>
          <w:trHeight w:val="83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спублика Казахстан,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работчик – ТОО «Геологоразведочная компания «Топаз»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Z.03.01.00476-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 состава золотосодержащей коры выветривания (ЗСКВ-М)</w:t>
            </w:r>
          </w:p>
        </w:tc>
      </w:tr>
      <w:tr>
        <w:trPr>
          <w:trHeight w:val="637" w:hRule="atLeast"/>
        </w:trPr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оссийская Федерация, разработчик – ФГУП «УНИИМ»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СО 10273-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 изотопного состава никеля, обогащенного изотопом Ni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6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в азотнокислом растворе (Ni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6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СО УНИИМ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СО 10277-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 массовой доли никеля (II) в растворе (Ni СО УНИИМ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СО 10274-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 изотопного состава свинца, обогащенного изотопом Pb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в азотнокислом растворе (Pb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0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СО УНИИМ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СО 10278-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 массовой доли свинца (II) в растворе (Pb СО УНИИМ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СО 10272-20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 состава глицина (СГ СО УНИИМ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СО 10276-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 массовой доли металлов в шлаке медеплавильного производств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ШМ СО УНИИМ)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СО 10275-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 состава свинца азотнокислого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Перечисленные СО представляются для признания в качестве МСО на 46</w:t>
        <w:noBreakHyphen/>
        <w:t>е заседание МГС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</w:rPr>
        <w:t>Общая информация о реализации Программы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К настоящему времени в рамках Программы по созданию и применению межгосударственных стандартных образцов состава и свойств веществ и материалов на 2011–2015 годы  разработано </w:t>
      </w:r>
      <w:r>
        <w:rPr>
          <w:rFonts w:eastAsia="Calibri" w:cs="Arial" w:ascii="Arial" w:hAnsi="Arial"/>
          <w:b/>
          <w:sz w:val="22"/>
          <w:szCs w:val="22"/>
          <w:u w:val="single"/>
        </w:rPr>
        <w:t>86 типов национальных СО</w:t>
      </w:r>
      <w:r>
        <w:rPr>
          <w:rFonts w:eastAsia="Calibri" w:cs="Arial" w:ascii="Arial" w:hAnsi="Arial"/>
          <w:sz w:val="22"/>
          <w:szCs w:val="22"/>
        </w:rPr>
        <w:t xml:space="preserve"> (Республика Казахстан – 5 типов, Россия – 74 типа и Украина – 7 типов), выполнены работы по </w:t>
      </w:r>
      <w:r>
        <w:rPr>
          <w:rFonts w:eastAsia="Calibri" w:cs="Arial" w:ascii="Arial" w:hAnsi="Arial"/>
          <w:b/>
          <w:sz w:val="22"/>
          <w:szCs w:val="22"/>
          <w:u w:val="single"/>
        </w:rPr>
        <w:t>52-м позициям Программы</w:t>
      </w:r>
      <w:r>
        <w:rPr>
          <w:rFonts w:eastAsia="Calibri" w:cs="Arial" w:ascii="Arial" w:hAnsi="Arial"/>
          <w:sz w:val="22"/>
          <w:szCs w:val="22"/>
        </w:rPr>
        <w:t xml:space="preserve">.  Работы по ряду других позиций продолжаются со сроком исполнения 2015 год, по ряду позиций сроки исполнения перенесены на 2016 год, по некоторым позициям авторы сообщили о невозможности их исполнения по тем или иным причина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 Знак Знак Знак"/>
    <w:qFormat/>
    <w:rPr>
      <w:b/>
      <w:bCs/>
      <w:i/>
      <w:iCs/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i/>
      <w:iCs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color w:val="000000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27:00Z</dcterms:created>
  <dc:creator>Osintseva</dc:creator>
  <dc:description/>
  <cp:keywords/>
  <dc:language>en-US</dc:language>
  <cp:lastModifiedBy>Сонец</cp:lastModifiedBy>
  <cp:lastPrinted>2007-08-22T10:57:00Z</cp:lastPrinted>
  <dcterms:modified xsi:type="dcterms:W3CDTF">2014-11-20T10:27:00Z</dcterms:modified>
  <cp:revision>2</cp:revision>
  <dc:subject/>
  <dc:title>Приложение  № 1  к письму № 253</dc:title>
</cp:coreProperties>
</file>